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80"/>
        <w:gridCol w:w="3660"/>
        <w:gridCol w:w="2640"/>
        <w:gridCol w:w="1880"/>
        <w:gridCol w:w="708"/>
        <w:gridCol w:w="20"/>
      </w:tblGrid>
      <w:tr>
        <w:trPr>
          <w:trHeight w:val="707" w:hRule="atLeast"/>
        </w:trPr>
        <w:tc>
          <w:tcPr>
            <w:tcW w:w="111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Psihologie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SIHOL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 2018</w:t>
            </w:r>
          </w:p>
        </w:tc>
      </w:tr>
      <w:tr>
        <w:trPr>
          <w:trHeight w:val="1380" w:hRule="atLeast"/>
        </w:trPr>
        <w:tc>
          <w:tcPr>
            <w:tcW w:w="111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eastAsia="en-US"/>
              </w:rPr>
              <w:t>Ă A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CANDIDAŢILOR DECLARAŢI ADMIŞI </w:t>
              <w:br/>
              <w:t>LA SPECIALIZAREA PSIHOLOGIE - SESIUNEA IULIE 2018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9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NIGA I. BIANCA-GIAN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- olimpi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ABA N. 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- olimpi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5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ĂINIȘ D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RIFA M. I. ALEXANDRA-IZAB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9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RNEA C. ELENA-VICTO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7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URDUI R. RALUCA-EMANU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5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CA A. DENIS-ALEXANDR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OZSA Z. JESSICA-ADRIENN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8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ĂNASIE D. C. MARI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6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ĂTANĂ F. Ș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UPU A. MĂD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ĂILEANU I. P. CASIAN-MA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9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ZATHMARY-MICLEA T. L. EDMOND-TIBERI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0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EDIU C. M. RALUC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9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ĂCIUNOV C. ALINA-LĂCRIMIOA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0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ICAN E. C. ALEX-CONSTANT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6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IȘAN D. LID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2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STODOR D. M. MARIA-GABR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2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NEA S. MARI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AR I. M. CRISTINA-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3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BÎRCEA C. ANIDO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8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ERHEȘ V. MIRUNA-D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LEXE N. MIRUNA-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6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GHEL M. OANA-DELIANA-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40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DRONACHE N. V. GEANIN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ȘTEFĂNESCU F. C. FLORIN-AD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8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RATULAT GH. L. VLADIMIR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6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ALPAȘ M. D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ȚÂR H. E. HORIANA-EMANU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RDEA C. AL. MA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7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OIN P. LAVINIA-VICTO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40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DERESCU V. M. VALENTINA-LAR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TGON V. ANDREEA-S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41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ALASZ ST. ERZSEBET-KLEMEN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CHWARTZKOPF I. D. ADELIN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6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9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UCA S. GABRIEL-COSM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USU D. MARIA-MĂD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UNGU I. ANDREEA-ROX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30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HIȚUICĂ C. CRINA-GABR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UNESCU V. CAR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9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ĂTUI V. S. KARINA-S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1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ICU-KOLLMANN V. S. HANELORE-SIMO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ICA F. I. SERGIU-SEBAST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ĂNESCU O. EMILIA-ROX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5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UCU E. SONI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LAJ A. GH. OX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OMANICĂ G. D. MARIA-DEN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7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LĂIȚĂ D. C. DIAN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NEA M. BIANCA-SIMO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ADICS A. ANITA-ELISAB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6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DIMIR A. O. MĂDĂLIN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SCULESCU H. MARIU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27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OȘU L. D. GIANINA-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ĂLCUDEAN I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8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CĂ F. GEORGE-FLOR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OTA M. O. SOFIA-REBEC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6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DEA I. C. RALUC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3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LUMACI GH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3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ERIAN T. TIMEIA-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3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DAVID V. M. TEONA-VALEN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6.3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rom 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8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MIHAI  MELISSA-ROM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5.3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rom buge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CARAN ROBERT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erbia C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MILANOVIC MIL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erbia C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DORDEVIC MIL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erbia C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PRCHKOVA ANG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9.7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Macedonia C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VOJINOVIC VLADIMIR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9.6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erbia C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TOUMPOS ATHANASIO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Grecia CP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UZOJEVIC DIMITRIJ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Serbia CP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1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TAG G. MĂD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4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9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E G. ANC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NSTANTINESCU I. INGRID-ROX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OIA C. D. AD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7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A. ILE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CIU T. ANDR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1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ADA D. BOGD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2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CHIOP N. 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DREI A. F. ANDREE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ȚIU H. M. P. LEILA-C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IERU C. INES-CRIST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7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TEZATU V. 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ĂNOI D. DUMITRU-ALEXANDR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2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DUȚA V. 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5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RBU E. BIANC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ELESCU AL. VIORICA-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RGEA N. AUROR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1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DĂU I. DIANA-CLAUD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9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EOACE M. DORINEL-MĂDĂL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0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SPAS I. S. REBEC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5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RON N. AD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5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RENȚI N. CLAUDIA-LAU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PAIUC P. ANDREEA-PAU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6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DELCU G. SIȚA-RALU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GDAN E. RAMONA-PETRON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BOICIOV M. ADRIAN-ANDREI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5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HNARU M. D. ROXAN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RĂGOI S. T. SOR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6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ÂRSAN-PRECUP I. MIHAEL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ÎMPAN R. I. ROBERT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0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ȘCA I. ILEANA-A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LAȘA S. EDUARD-ALEXANDR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IRIPAN A. TEOF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0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IACONESCU D. S. RALUCA-M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EA I. CARMEN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IHEȚ GH. TAMARA IONIȚ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1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 N. IULI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NESCU P. A. CLAUDI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6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ERAC AL. D. VANESA-DA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ROBOREANU D. D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UNESCU A. NICOLET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ISAN F. C. RALUCA-BIAN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HONESC A. L. MĂD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TĂȘANU D. DIANA-ANAB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LOI D. DI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HĂILESCU GH. ROBERT-GEORG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8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HĂILĂ Ș. D. RUXANDRA-ȘTEFAN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OANȚĂ F. ANDREEA-MĂDĂ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6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ĂLEAN D. D. ANC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OLBAN GH. FLORIN-PAU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LARIU M. Ș. ARTEMI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OTTI A. OANA-GABR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MPOCA E. LIL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IȚURLEA C. C. AURELIA-AM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 I. N. GEORGIAN-IONUȚ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0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GÎMBĂU AL. ANDREE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8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EBUC I. L. LAUR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EHLING C. ANTON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DA C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LOAREA I. 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GNAT G. LORENA-GRAȚ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ICA I. CRISTIN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ȘU F. L. FLORINA-DEN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NDU D. IOANA-C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3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ERENTE T. MELORA-ȘTEFAN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6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6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ȘIAN V. T. AMALI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ASTASOI V. MIHAELA-LORED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ĂRĂBAȘ C. C. CRISTINA-NICOLL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4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ZAKACSI I. N. IOAN-CRIST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RCU F. T. ANA-FLAVI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HEIBLE V. C. SILVIA-DOROTH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ȘCA N. 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ECUP GH. STEFANIA-NAD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SCAL C. A. ANDREEA-MARY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7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MA C. ANDREE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IUBEGA C. MIHAI-CIP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CĂU R. S. ANDREEA-VALEN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9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ȘA C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OSU V. N. FLORENTINA-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ANA GH. I. CAROL-FLOR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VILĂ C. A. ANDREA-ROBER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7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JOCEA GH. NARCIS-AD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JOACĂ I. IONUȚ-BEB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2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NIA M. MIR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LĂGNICEANU B. C. ROBER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6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EICA D. G. ANDREEA-DEN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SCĂ C. N. BIANCA-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1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HAI GH. CAMELIA-MAT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2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NCU O. C. ANDRA-OCTAV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UNĂ N. ESTERA-LID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AN A. BOGDAN-ȘTEF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ULIȘAN G. R. RAD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9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RDACHE S. ALEXANDR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RAHOLU V. ANDREE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9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ES F. DENIS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I. ANDREEA-NE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ÎLCĂ P. ANTONIA-CLAUD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ASIESCU A. IOANA-AF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ȘCA I. AD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7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LFEA D. T. ROXANA-D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EA E. ALBERT-GABRI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UREANU L. D. ADRIANA-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RGAN I. DARIA-CONSUEL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RECHE D. CRISTIN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ISTRICEANU T. DENIS-MA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OINA I. R. IO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UMEZA C. CIP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8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STOR I. ROXANA-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RNAD V. DENISA-MA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TARU GH. SERGIU-OVIDI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9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NCO GH. IRINA-MONI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LUTIN M. I. O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UȘCA N. 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NESCU S. GH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ȚÎRU G. R. MIHAI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URDEA D. DENISA-LAR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MÂNU S. MARIA-FLOREN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1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IAȘU A. RAMON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ICA GH. ANDREEA-CARME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1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VACI M. M. DIAN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5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UL N. DURED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RĂSCU G. S. LARISA-FLAV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AURAN V. I. STEFANIA-NATA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OSCARU A. I. ANDREI-RAD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3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ILIMON I. GH. ELENA-VALEN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JAN V. DEAN-VASIL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IȚUI GH. CLAUDIU-GABRI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RUȚĂ P. CIPRIAN-ILI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8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ANCULESCU I. AURELIA-LORED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ICAN I. ELENA-CAS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NDEA V. MIHAI-VALENT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RECEA V. GH. SANDRA-GEORG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RCA D. I. BOGDAN-VLAD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3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NTARU V. C. DORINA-CAME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9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LFĂ J. DA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ÎNZAN M. 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EGYI A. G. ANDREEA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8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ĂINUȚĂ V. MARIN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EVERDICI V. ANGELA-TIM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ÂRȚU N. PAUL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EA P. CARMEN-TEODO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1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ĂRNICERU A. IO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PORAȘ M. JULIA-MARI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ĂNINĂ C. GH. ALEXANDRA-IC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7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CULICEA D. C. DARIA-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3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E. G. SANDI-DA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RLACU N. ANAHBET-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17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VEL I. CRISTIN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7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AGU G. TAMARA-TEODO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SCAL N. ADELINA-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3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R. DIANA-NICO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RDEIANU M. RAMONA-LIV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7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UTCIUC N. AMALI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LĂDOAIA I. VICTOR-ADR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NCHEA I. DANIEL-LAURENȚI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3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ÎMPLARU V. LORENA-EMILIAN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GDAN I. CRISTINA-IO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ȘCA V. ALEXANDRU-ION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9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CIU D. GH. DRAGOȘ-EMANU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MOIAGĂ M. IASMINA-FLAVIA-MANU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5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DOSE V. 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LDOVAN D. E. RĂZV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SĂRE D. IOAN-NATANA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V. VALENTIN-SERGIU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PU M. I. 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7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SCARIU D. D. ALEXANDRU-VALENT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6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UBER I. KA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URJA D. ALEXANDRA-ANTON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OIAN A. 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9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AH C. I. NAOMI-CRIST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9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ÎRVULESCU P. CONSTANTIN-PETRIȘOR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ELECAN M. N. EDUARD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8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LTEANU C. 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1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RECHET Ș. SORIN-CRIST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LOREA G. S. DIAN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MIAN D. IU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TROI C. L. ELENA-MĂDL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0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ĂCAR V. ELISAB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STOLACHE L. GINA-AD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ADU  IONELA-AMA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8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OLDEA P. A. MIRU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ASII V. Ș. BEATRICE-JESSI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04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EFANOVICI S. D. SINIȘA-OLIVER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66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EACĂ M. RALUCA-GEORG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1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BOTARU V. DENIS-IONUȚ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245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ÎNZAN P. IONELA-PETRON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40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LAI D. C. OLIVIA-DANI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IMOVEȚ Ș. ROBERTO-RAFA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348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YIRUCZ AL. L. ROLAND-EDW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,</w:t>
      </w:r>
    </w:p>
    <w:p>
      <w:pPr>
        <w:pStyle w:val="Normal"/>
        <w:jc w:val="both"/>
        <w:rPr/>
      </w:pPr>
      <w:r>
        <w:rPr>
          <w:lang w:val="en-US"/>
        </w:rPr>
        <w:t>27.07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134" w:footer="2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7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;Times New Roman" w:hAnsi="SansSerif;Times New Roman" w:cs="SansSerif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9:00Z</dcterms:created>
  <dc:creator>raduta</dc:creator>
  <dc:description/>
  <cp:keywords/>
  <dc:language>en-US</dc:language>
  <cp:lastModifiedBy>Sabrina Boldea</cp:lastModifiedBy>
  <cp:lastPrinted>2018-07-27T15:38:00Z</cp:lastPrinted>
  <dcterms:modified xsi:type="dcterms:W3CDTF">2018-07-27T12:39:00Z</dcterms:modified>
  <cp:revision>27</cp:revision>
  <dc:subject/>
  <dc:title>Nr</dc:title>
</cp:coreProperties>
</file>